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проведения единого государственного экзам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государственного выпускного экзамена в 2014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риант 2 (1 день, начало 19 м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1405"/>
        <w:gridCol w:w="381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-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рочный пери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апрел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апрел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апрел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прел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прел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английский, французский, немецкий, испанский языки), география, химия, исто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апрел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апрел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апрел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апрел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апрел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а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а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а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 и ИКТ, биология, обществознание, литература, физ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а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а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а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а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а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ма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ма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ма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пери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ма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ма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а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ма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ма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а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ма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ма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а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а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а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графия, история, биология, иностранные языки,  физ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н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н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английский, французский, немецкий, испанский языки), физ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юн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усский язы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юн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июн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июн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обществознание, химия, литература, информатика и И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н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юн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биология, исто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юн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обществознание, хим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июн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июн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июн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н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июн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иностранные языки (английский, французский, немецкий, испанский языки), обществознание, биология информатика  и И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color w:val="000000"/>
                <w:sz w:val="18"/>
                <w:szCs w:val="18"/>
              </w:rPr>
              <w:t>Резерв: русский язык, математика,  география, история, биология, иностранные языки,  физика обществознание, химия, литература, информатика и И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июн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езерв: география, химия, литература, история, физ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июн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езерв: русский язы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июн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езерв: математ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 июня (пт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 пери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июл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химия, информатика и И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л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юл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, география, иностранные языки (английский, французский, немецкий, испанский язык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юля (ч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ля (п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литература, физ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июля (с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июля (в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июля (п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, исто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ля (в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июля (ср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0:00Z</dcterms:created>
  <dc:creator>amiasaev</dc:creator>
  <dc:description/>
  <cp:keywords/>
  <dc:language>en-US</dc:language>
  <cp:lastModifiedBy>amiasaev</cp:lastModifiedBy>
  <cp:lastPrinted>2014-01-13T14:59:00Z</cp:lastPrinted>
  <dcterms:modified xsi:type="dcterms:W3CDTF">2014-01-13T11:04:00Z</dcterms:modified>
  <cp:revision>1</cp:revision>
  <dc:subject/>
  <dc:title>ПРОЕКТ</dc:title>
</cp:coreProperties>
</file>